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techniques for accurate pipetting</w:t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</w:r>
      <w:r>
        <w:rPr>
          <w:rFonts w:cs="Arial" w:ascii="Arial" w:hAnsi="Arial"/>
          <w:sz w:val="20"/>
          <w:szCs w:val="20"/>
          <w:u w:val="single"/>
        </w:rPr>
        <w:t>Always</w:t>
      </w:r>
      <w:r>
        <w:rPr>
          <w:rFonts w:cs="Arial" w:ascii="Arial" w:hAnsi="Arial"/>
          <w:sz w:val="20"/>
          <w:szCs w:val="20"/>
        </w:rPr>
        <w:t xml:space="preserve"> hold your pipette vertical with the tip downwards; this prevents contamination and loss of your sample in the upper parts of the pipette (and protects the pipette).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Drops of solution will stick to the pipette tip. The negative effect on the accuracy will increase with a decreasing volume. Below 100ul wiping the tip after filling becomes important. Try to wipe with a downward sliding motion, being careful not to touch the pipette tip opening.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- </w:t>
        <w:tab/>
        <w:t xml:space="preserve">Recall that the pipette has two stops: </w:t>
      </w:r>
    </w:p>
    <w:p>
      <w:pPr>
        <w:pStyle w:val="Normal"/>
        <w:autoSpaceDE w:val="false"/>
        <w:ind w:left="1440" w:hanging="720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The first stop is for picking up the accurate volume and the release should be done by pushing until the second, this is called </w:t>
      </w:r>
      <w:r>
        <w:rPr>
          <w:rFonts w:cs="Arial" w:ascii="Arial" w:hAnsi="Arial"/>
          <w:sz w:val="20"/>
          <w:szCs w:val="20"/>
          <w:u w:val="single"/>
        </w:rPr>
        <w:t>forward pipetti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</w:r>
      <w:r>
        <w:rPr>
          <w:rFonts w:cs="Arial" w:ascii="Arial" w:hAnsi="Arial"/>
          <w:sz w:val="20"/>
          <w:szCs w:val="20"/>
          <w:u w:val="single"/>
        </w:rPr>
        <w:t>reverse pipetting</w:t>
      </w:r>
      <w:r>
        <w:rPr>
          <w:rFonts w:cs="Arial" w:ascii="Arial" w:hAnsi="Arial"/>
          <w:sz w:val="20"/>
          <w:szCs w:val="20"/>
        </w:rPr>
        <w:t>, which increases accuracy with hygroscopic solutions, is done by picking up by pushing until the second stop and releasing by pushing until the first stop.</w:t>
      </w:r>
    </w:p>
    <w:p>
      <w:pPr>
        <w:pStyle w:val="Normal"/>
        <w:autoSpaceDE w:val="false"/>
        <w:ind w:left="144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Make sure all you movements are smooth and slow so that you don't mix air into the volume you are measuring.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- </w:t>
        <w:tab/>
        <w:t>When releasing a droplet hold your pipette against the sidewall of the vial to help the release of the total volume from the ti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tober 2005: The pipettes from both 702 and 706 were recently calibrated by Wouter van der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r and found to be accurate within 99% for the smallest volumes (10-200 ul) and 99.95% for the 1 ml pipette. One 1 ml Eppendorf pipette was taken for service because of a small error (98.4% accuracy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Henriette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8:11:00Z</dcterms:created>
  <dc:creator>SMG LION versie 04-11-2003</dc:creator>
  <dc:description/>
  <dc:language>en-US</dc:language>
  <cp:lastModifiedBy>SMG LION versie 04-11-2003</cp:lastModifiedBy>
  <dcterms:modified xsi:type="dcterms:W3CDTF">2005-10-26T09:43:00Z</dcterms:modified>
  <cp:revision>4</cp:revision>
  <dc:subject/>
  <dc:title>Basic techniques for accurate pipetting</dc:title>
</cp:coreProperties>
</file>